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6375</wp:posOffset>
            </wp:positionH>
            <wp:positionV relativeFrom="paragraph">
              <wp:posOffset>-6667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715</wp:posOffset>
                </wp:positionH>
                <wp:positionV relativeFrom="paragraph">
                  <wp:posOffset>118745</wp:posOffset>
                </wp:positionV>
                <wp:extent cx="129921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6pt;mso-wrap-distance-left:9.05pt;mso-wrap-distance-right:9.05pt;mso-wrap-distance-top:0pt;mso-wrap-distance-bottom:0pt;margin-top:9.35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8010</wp:posOffset>
                </wp:positionH>
                <wp:positionV relativeFrom="paragraph">
                  <wp:posOffset>-66675</wp:posOffset>
                </wp:positionV>
                <wp:extent cx="152781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9.9pt;mso-wrap-distance-left:9.05pt;mso-wrap-distance-right:9.05pt;mso-wrap-distance-top:0pt;mso-wrap-distance-bottom:0pt;margin-top:-5.25pt;mso-position-vertical-relative:text;margin-left:3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мая 2024 г.</w:t>
        <w:tab/>
        <w:tab/>
        <w:tab/>
        <w:tab/>
        <w:tab/>
        <w:tab/>
        <w:t xml:space="preserve">     </w:t>
        <w:tab/>
        <w:t xml:space="preserve">     </w:t>
        <w:tab/>
        <w:tab/>
        <w:tab/>
        <w:t xml:space="preserve">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тесте Бологовской межрайонной прокуратуры на Правила благоустройства территории ЗАТО Озерный Тверской области, утверждённые решением Думы ЗАТО Озерный Тверской област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3.10.2017 г. № 64</w:t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логовской межрайонной прокуратуры от 26.03.2024 № 172ж-24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статьёй 23 Федерального закона от 17.01.1992 N 2202-1 «О прокуратуре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 Бологовской межрайонной прокуратуры от 26.03.2024 № 172ж-24 (БГ (23) 001131) 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благоустройства территории ЗАТО Озерный Тверской области, утверждённые решением Думы ЗАТО Озерный Тверской области от 13.10.2017 г. № 64, удовлетворит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учить администрации ЗАТО Озерный подготовить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Думы ЗАТО Озерный Тве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Правила благоустройства территории ЗАТО Озерный Тверской области, утверждённые решением Думы ЗАТО Озерный Тверской области от 13.10.2017 г. № 64</w:t>
      </w:r>
      <w:r>
        <w:rPr>
          <w:rFonts w:cs="Times New Roman" w:ascii="Times New Roman" w:hAnsi="Times New Roman"/>
          <w:sz w:val="28"/>
          <w:szCs w:val="28"/>
        </w:rPr>
        <w:t xml:space="preserve">», 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требованиями действующего законодательства Российской Федера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направить в Бологовскую межрайонную прокуратуру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CFE8F3301E7B0BE0995A284541453E68B3A879EAFBE2A03E2DAC31F6xEN8C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8:00Z</dcterms:created>
  <dc:creator>Маша</dc:creator>
  <dc:description/>
  <cp:keywords/>
  <dc:language>en-US</dc:language>
  <cp:lastModifiedBy>USERZATO</cp:lastModifiedBy>
  <cp:lastPrinted>2023-03-31T09:18:00Z</cp:lastPrinted>
  <dcterms:modified xsi:type="dcterms:W3CDTF">2024-05-28T06:35:00Z</dcterms:modified>
  <cp:revision>18</cp:revision>
  <dc:subject/>
  <dc:title/>
</cp:coreProperties>
</file>